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810"/>
        <w:gridCol w:w="9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  <w:r>
              <w:rPr/>
              <w:t>DAFI01-**-C-2190                                                                                                                                                            TOTAL OBLIGATION:  $16,803.40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Zenith Computer INC.                                                                                                                  Address:  7131 Star Street, Grennville, GA  3042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-98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-21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Ju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J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3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5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Ju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th error 1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ST </w:t>
            </w:r>
            <w:r>
              <w:rPr>
                <w:rFonts w:cs="Arial" w:ascii="Arial" w:hAnsi="Arial"/>
                <w:sz w:val="18"/>
              </w:rPr>
              <w:t>Par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1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FI01 - **-C00524                                                                                                                                                             TOTAL OBLIGATION:  $1,023.76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Remington Supply Outlet                                                                                                           Address:   7167 Central Ave, Middletown, OH  4510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56-0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000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 Ma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Ju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 Ma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 Ma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st Final:  8 days late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17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FI01 -**-F-0391                                                                                                                                             TOTAL OBLIGATION:  $8,106.50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Johnson Office Equipment, Inc.                                                                             Address:   10142 Oscar Drive, Reading, PA  3214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Ju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J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6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9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0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ight Charge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2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FI01 -**-F-0457                                                                                                                                                       TOTAL OBLIGATION:  $12,625.00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Computer World                                                                                                              Address: 7503 Gibson Street, Glenville, GA  3042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9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Ju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8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0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 Days Lat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st Fin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27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FI01 -**-M-3492                                                                                                                                                           TOTAL OBLIGATION $ 3,468.00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me: Kellog Sand and Gravel                                                                                                     Address:  10111 West Dayton Avenue, Hagan, GA  30429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2-L-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-34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Jun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J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83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 xml:space="preserve">824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ice Err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</w:rPr>
              <w:t xml:space="preserve"> Par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3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FI01-**-M-8194                                                                                                                                                               TOTAL OBLIGATION:  $5,919.45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me: Smith Corona Inc.                                                                                                                   Address:  2121 Ludlow Street, Dayton, OH  45113                                                                                     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3-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-81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Ju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,80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% DIS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st Fin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39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FI01 -**-M-4164                                                                                                                                                           TOTAL OBLIGATION:  $ 8,330.00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Holston Computer Furniture                                                                                                        Address:  1011 Holston Drive, Nashville, TN 46912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9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-4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Jul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0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Ju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% DISC 1st Fin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4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FI01-**-C-1321                                                                                                                                                              TOTAL OBLIGATION:  $2,500.00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me: Burroughs Office Equipment                                                                                                   Address:  1947 Thurston Blvd, Hinesville, GA 31314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 Jun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130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1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Ju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id Per R/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st Par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4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FI01 - ** - C - 2891                                                                                                                                                       TOTAL OBLIGATION:  $24,000.00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rPr/>
            </w:pPr>
            <w:r>
              <w:rPr/>
              <w:t>Name:   Sherman Painting Incorporated                                                                                               Address:  1000 Stedman Drive, Hinesville, GA  31314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2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C-289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Jul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5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2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72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6,48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Ju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% Prog Pmt  - 10%  Retained Fee  1st Par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46050</wp:posOffset>
                      </wp:positionV>
                      <wp:extent cx="8352790" cy="401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2790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 FORM 390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5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7.7pt;height:31.6pt;mso-wrap-distance-left:9.05pt;mso-wrap-distance-right:9.05pt;mso-wrap-distance-top:0pt;mso-wrap-distance-bottom:0pt;margin-top:11.5pt;mso-position-vertical-relative:text;margin-left:-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 FORM 390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3176" w:type="dxa"/>
            <w:gridSpan w:val="2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FI01-**-C-1290                                                                                                                                                              TOTAL OBLIGATION: $1,124.50</w:t>
            </w:r>
          </w:p>
        </w:tc>
      </w:tr>
      <w:tr>
        <w:trPr/>
        <w:tc>
          <w:tcPr>
            <w:tcW w:w="13176" w:type="dxa"/>
            <w:gridSpan w:val="2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Tandy Electronics Corporation                                                                                          Address:  1011 East Street, New York, NY  1016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0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9 May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Ma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Ma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sz w:val="16"/>
              </w:rPr>
              <w:t xml:space="preserve"> Final, 14 days lat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5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COMP PE 725 AK                                                                                             </w:t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20:00Z</dcterms:created>
  <dc:creator>Small Multiuser Computer</dc:creator>
  <dc:description/>
  <dc:language>en-US</dc:language>
  <cp:lastModifiedBy>Administrator</cp:lastModifiedBy>
  <cp:lastPrinted>2005-04-07T14:57:00Z</cp:lastPrinted>
  <dcterms:modified xsi:type="dcterms:W3CDTF">2005-04-07T18:57:00Z</dcterms:modified>
  <cp:revision>3</cp:revision>
  <dc:subject/>
  <dc:title>DAFI01-**                                                                                                                                                                TOTAL OBLIGATION:                                                              	</dc:title>
</cp:coreProperties>
</file>